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PRAWOZDANIE MERYTORYCZNE i FINANSOWE Z DZIAŁALNOŚCI STOWARZYSZENIA PRZYJACIÓŁ SOSW  w  WIELGIEM 87-645 Zbójno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za okres od 1 stycznia 2023 r. do 31 grudnia 2023 r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Dane porządkowe i informacje wstępne.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/>
          <w:b/>
          <w:bCs/>
          <w:color w:val="000000"/>
          <w:sz w:val="22"/>
          <w:szCs w:val="22"/>
        </w:rPr>
      </w:pPr>
      <w:r>
        <w:rPr>
          <w:rFonts w:cs="Times-Bold;Times New Roman" w:ascii="Times-Bold;Times New Roman" w:hAnsi="Times-Bold;Times New Roman"/>
          <w:b/>
          <w:bCs/>
          <w:color w:val="000000"/>
          <w:sz w:val="22"/>
          <w:szCs w:val="22"/>
        </w:rPr>
        <w:t xml:space="preserve">1. Nazwa Fundacji, siedziba, adres, data wpisu do KRS, Regon, NIP, konto bankowe, dane </w:t>
      </w:r>
      <w:r>
        <w:rPr>
          <w:rFonts w:cs="Times-Bold;Times New Roman" w:ascii="Times-Bold;Times New Roman" w:hAnsi="Times-Bold;Times New Roman"/>
          <w:b/>
          <w:bCs/>
          <w:color w:val="000000"/>
          <w:sz w:val="22"/>
          <w:szCs w:val="22"/>
        </w:rPr>
        <w:t>dotyczące</w:t>
      </w:r>
      <w:r>
        <w:rPr>
          <w:rFonts w:cs="Times-Bold;Times New Roman" w:ascii="Times-Bold;Times New Roman" w:hAnsi="Times-Bold;Times New Roman"/>
          <w:b/>
          <w:bCs/>
          <w:color w:val="000000"/>
          <w:sz w:val="22"/>
          <w:szCs w:val="22"/>
        </w:rPr>
        <w:t xml:space="preserve"> członków zarz</w:t>
      </w:r>
      <w:r>
        <w:rPr>
          <w:rFonts w:cs="TTE1D75B58t00;Times New Roman" w:ascii="TTE1D75B58t00;Times New Roman" w:hAnsi="TTE1D75B58t00;Times New Roman"/>
          <w:color w:val="000000"/>
          <w:sz w:val="22"/>
          <w:szCs w:val="22"/>
        </w:rPr>
        <w:t>ą</w:t>
      </w:r>
      <w:r>
        <w:rPr>
          <w:rFonts w:cs="Times-Bold;Times New Roman" w:ascii="Times-Bold;Times New Roman" w:hAnsi="Times-Bold;Times New Roman"/>
          <w:b/>
          <w:bCs/>
          <w:color w:val="000000"/>
          <w:sz w:val="22"/>
          <w:szCs w:val="22"/>
        </w:rPr>
        <w:t>du i organu kontrolnego, cele statutowe stowarzyszeni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color w:val="000000"/>
          <w:sz w:val="20"/>
          <w:szCs w:val="20"/>
        </w:rPr>
      </w:pPr>
      <w:r>
        <w:rPr>
          <w:rFonts w:cs="Times-Italic;Times New Roman" w:ascii="Times-Italic;Times New Roman" w:hAnsi="Times-Italic;Times New Roman"/>
          <w:i/>
          <w:iCs/>
          <w:color w:val="000000"/>
          <w:sz w:val="20"/>
          <w:szCs w:val="20"/>
        </w:rPr>
        <w:t>(bez zmian w stosunku do roku ubiegłego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2"/>
          <w:szCs w:val="22"/>
        </w:rPr>
      </w:pPr>
      <w:r>
        <w:rPr>
          <w:rFonts w:cs="Times-Bold;Times New Roman" w:ascii="Times-Bold;Times New Roman" w:hAnsi="Times-Bold;Times New Roman"/>
          <w:b/>
          <w:bCs/>
          <w:color w:val="000000"/>
          <w:sz w:val="22"/>
          <w:szCs w:val="22"/>
        </w:rPr>
        <w:t xml:space="preserve">Nazwa: </w:t>
      </w:r>
      <w:r>
        <w:rPr>
          <w:color w:val="000000"/>
        </w:rPr>
        <w:t>Stowarzyszenie Przyjaciół SOSW w Wielgi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Times-Bold;Times New Roman" w:ascii="Times-Bold;Times New Roman" w:hAnsi="Times-Bold;Times New Roman"/>
          <w:b/>
          <w:bCs/>
          <w:color w:val="000000"/>
          <w:sz w:val="22"/>
          <w:szCs w:val="22"/>
        </w:rPr>
        <w:t xml:space="preserve">Siedziba i adres: </w:t>
      </w:r>
      <w:r>
        <w:rPr>
          <w:color w:val="000000"/>
        </w:rPr>
        <w:t>Siedziba Stowarzyszenia mieści się w Specjalnym Ośrodku Szkolno-Wychowawczym  w Wielgiem, 87-645 Zbójno, województwo kujawsko-pomorski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Data wpisu do </w:t>
      </w:r>
      <w:r>
        <w:rPr>
          <w:b/>
          <w:bCs/>
          <w:color w:val="000000"/>
        </w:rPr>
        <w:t>KRS w Toruniu</w:t>
      </w:r>
      <w:r>
        <w:rPr>
          <w:color w:val="000000"/>
        </w:rPr>
        <w:t xml:space="preserve">: 5 stycznia 2011 rok, pod numerem </w:t>
      </w:r>
      <w:r>
        <w:rPr>
          <w:b/>
          <w:bCs/>
          <w:color w:val="000000"/>
        </w:rPr>
        <w:t xml:space="preserve">KRS: </w:t>
      </w:r>
      <w:r>
        <w:rPr>
          <w:b/>
          <w:color w:val="000000"/>
        </w:rPr>
        <w:t>0000375216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Daty dokonanych zmian w KRS: </w:t>
      </w:r>
      <w:r>
        <w:rPr>
          <w:b/>
          <w:color w:val="000000"/>
        </w:rPr>
        <w:t>5 stycznia 2012 r.– nadanie stowarzyszeniu statusu organizacji pożytku publicznego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>REGON</w:t>
      </w:r>
      <w:r>
        <w:rPr>
          <w:color w:val="000000"/>
        </w:rPr>
        <w:t xml:space="preserve">: </w:t>
      </w:r>
      <w:r>
        <w:rPr>
          <w:b/>
          <w:color w:val="000000"/>
        </w:rPr>
        <w:t>34087056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umer Identyfikacji Podatkowej </w:t>
      </w:r>
      <w:r>
        <w:rPr>
          <w:b/>
          <w:bCs/>
          <w:color w:val="000000"/>
        </w:rPr>
        <w:t>(NIP</w:t>
      </w:r>
      <w:r>
        <w:rPr>
          <w:color w:val="000000"/>
        </w:rPr>
        <w:t xml:space="preserve">): </w:t>
      </w:r>
      <w:r>
        <w:rPr>
          <w:b/>
          <w:color w:val="000000"/>
        </w:rPr>
        <w:t>5030071467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Konto bankowe: 37955100020100232330000001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1.Stowarzyszenie Przyjaciół SOSW w Wielgiem zostało wpisane do rejestru Stowarzyszeń i innych Organizacji Społecznych i Zawodowych, Fundacji i Publicznych Zakładów Opieki Zdrowotnej w Krajowym Rejestrze Sądowym </w:t>
      </w:r>
      <w:r>
        <w:rPr>
          <w:b/>
          <w:color w:val="000000"/>
        </w:rPr>
        <w:t xml:space="preserve">pod numerem KRS 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0000375216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data wpisu do KRS  05.01.2011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2. Skład Zarządu Stowarzyszenia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rezes Renata Stancelewsk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Wiceprezes Marta Wiwatowska-Szczutkowska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ekretarz Sokołowska Danut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arbnik Małgorzata Skrzek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złonek Agnieszka Forembska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Skład Komisji Rewizyjnej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rzewodniczący Bednarczyk Iwon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-ca Przewodniczącego Michał Lisiński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ekretarz – Iwona Poznańska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 Z chwilą powołania Stowarzyszenia liczyło ono 25 członków, a na dzień 31.12.2023 r. Stowarzyszenie liczyło 30 członków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5. W okresie sprawozdawczym Zarząd Stowarzyszenia na swych posiedzeniach zajmował się działalnością statutową i formami oddziaływań na rzecz dzieci i młodzieży uczniów/wychowanków Specjalnego Ośrodka Szkolno-Wychowawczego w Wielgiem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jęto uchwały Zarządu Stowarzyszenia w sprawach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dofinansowania organizacji imprez i uroczystości rekreacyjno-kulturalnych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dofinansowania kół zainteresowań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udzielenia wsparcia finansowanego na pomoc rzeczową i poprawę warunków bytowych dla uczniów SOSW w Wielgi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dofinansowania zajęć rekreacyjno-sportowych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sfinansowania i dofinansowania wyjazdów na basen, hipoterapię, alpakoterapię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zakup pomocy dydaktycznych i sprzętu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porządzono sprawozdania finansowe za rok 2022 z zastosowaniem uproszczeń przewidzianych ustawa o rachunkowości dla jednostek mikro wg załącznika nr 6 Ustawy o Rachunkowoś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alne Zgromadzenie Członków Stowarzyszenia Przyjaciół SOSW w Wielgiem podjęło uchwały w sprawi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zatwierdzenia sprawozdań merytoryczno i finansowego organizacji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skreślenia członka Stowarzysz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towarzyszenie opiera swoją działalność na społecznej (nieodpłatnej) pracy swoich członków             i wolontariusz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ajwyższą władzą Stowarzyszenia jest Walne Zgromadzenie Członków, organem zarządzającym - Zarząd, zaś organem kontrolnym, niezależnym od Zarządu i nie podlegającym mu w zakresie wykonywania kontroli wewnętrznej - Komisja Rewizyjna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 Zakres działalności Stowarzyszeni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towarzyszenie prowadzi działalność statutową w sferze oświaty i wychowania na rzecz dzieci         i młodzieży z niepełnosprawnością intelektualną i ich rodziców lub opiekunów prawnych. Głównym celem Stowarzyszenia jest eliminowanie przyczyn i przejawów zaburzeń zachowania           i działanie w kierunku przygotowania ich do życia zgodnie z obowiązującymi normami społecznym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towarzyszenie Przyjaciół SOSW w Wielgiem jako OPP maże przeznaczać zebrane środki finansowe na:</w:t>
      </w:r>
    </w:p>
    <w:p>
      <w:pPr>
        <w:pStyle w:val="Normal"/>
        <w:jc w:val="both"/>
        <w:rPr/>
      </w:pPr>
      <w:r>
        <w:rPr/>
        <w:t>- organizację i współorganizację zawodów, imprez sportowych, rekreacyjnych i turystycznych</w:t>
      </w:r>
    </w:p>
    <w:p>
      <w:pPr>
        <w:pStyle w:val="Akapitzlist"/>
        <w:autoSpaceDE w:val="false"/>
        <w:ind w:left="0" w:hanging="0"/>
        <w:jc w:val="both"/>
        <w:rPr/>
      </w:pPr>
      <w:r>
        <w:rPr>
          <w:bCs/>
          <w:color w:val="000000"/>
        </w:rPr>
        <w:t xml:space="preserve">- działalność wspomagająca edukację, pomoc psychologiczno-pedagogiczna poprzez organizowanie i finansowanie zajęć terapeutycznych  ze szczególnym uwzględnieniem  hipoterapii, dogoterapii, hydroterapii, terapii ruchowej, </w:t>
      </w:r>
    </w:p>
    <w:p>
      <w:pPr>
        <w:pStyle w:val="Normal"/>
        <w:jc w:val="both"/>
        <w:rPr/>
      </w:pPr>
      <w:r>
        <w:rPr/>
        <w:t>-wspieranie finansowe w organizacji turnusów rehabilitacyjnych, wycieczek szkolnych, wypoczynku dla dzieci i młodzieży przebywającej w Specjalnym Ośrodku Szkolno-Wychowawczym w Wielgiem</w:t>
      </w:r>
    </w:p>
    <w:p>
      <w:pPr>
        <w:pStyle w:val="Normal"/>
        <w:jc w:val="both"/>
        <w:rPr/>
      </w:pPr>
      <w:r>
        <w:rPr/>
        <w:t>- poprawę sytuacji bytowej, materialnej i społecznej dzieci i młodzieży przebywającej w Specjalnym Ośrodku Szkolno-Wychowawczym w Wielgiem</w:t>
      </w:r>
    </w:p>
    <w:p>
      <w:pPr>
        <w:pStyle w:val="Normal"/>
        <w:jc w:val="both"/>
        <w:rPr/>
      </w:pPr>
      <w:r>
        <w:rPr/>
        <w:t>-rozwijanie zainteresowań dzieci i młodzieży ze  Specjalnego Ośrodka Szkolno-Wychowawczego w Wielgiem poprzez wspieranie działalności kół zainteresowań ze szczególnym uwzględnieniem kół artystycznych, sportowych, technicznych,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</w:rPr>
        <w:t>organizowanie różnych atrakcji rozrywkowych i rekreacyjnych, imprez plenerowych,  festynów  dla dzieci</w:t>
      </w:r>
      <w:r>
        <w:rPr/>
        <w:t xml:space="preserve"> i młodzieży przebywającej w Specjalnym Ośrodku Szkolno-Wychowawczym w Wielgiem i ich rodziców.</w:t>
      </w:r>
    </w:p>
    <w:p>
      <w:pPr>
        <w:pStyle w:val="Normal"/>
        <w:jc w:val="both"/>
        <w:rPr/>
      </w:pPr>
      <w:r>
        <w:rPr/>
        <w:t>- pomoc rzeczową i materialną dla dzieci i młodzieży z Specjalnego Ośrodka Szkolno – Wychowawczego  w Wielgiem lub ich rodzin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ziałalność Stowarzyszenia skupiła się na trzech zadaniach: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1</w:t>
      </w:r>
      <w:r>
        <w:rPr>
          <w:color w:val="000000"/>
        </w:rPr>
        <w:t>- tworzenia warunków umożliwiających prawidłowe funkcjonowanie Stowarzyszenia,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2</w:t>
      </w:r>
      <w:r>
        <w:rPr>
          <w:color w:val="000000"/>
        </w:rPr>
        <w:t>- promowania Stowarzyszenia w środowisku lokalnym,</w:t>
      </w:r>
    </w:p>
    <w:p>
      <w:pPr>
        <w:pStyle w:val="Normal"/>
        <w:tabs>
          <w:tab w:val="clear" w:pos="708"/>
          <w:tab w:val="left" w:pos="7637" w:leader="none"/>
        </w:tabs>
        <w:jc w:val="both"/>
        <w:rPr/>
      </w:pPr>
      <w:r>
        <w:rPr>
          <w:b/>
          <w:bCs/>
          <w:color w:val="000000"/>
        </w:rPr>
        <w:t>3</w:t>
      </w:r>
      <w:r>
        <w:rPr>
          <w:color w:val="000000"/>
        </w:rPr>
        <w:t>- realizacji zadań mających na celu</w:t>
      </w:r>
      <w:r>
        <w:rPr/>
        <w:t xml:space="preserve"> prowadzenie działalności edukacyjnej, wychowawczo-opiekuńczej i kulturalnej zwłaszcza w zakresie inicjowania wspierania i pomocy                                w przedsięwzięciach  edukacyjno-kulturalnych na rzecz dzieci i młodzieży przebywających                 w SOSW w Wielgiem,  a także na rzecz ich rodzin, inicjowanie zadań mających na celu upowszechnianie działalności rehabilitacyjnej i pracę na rzecz osób niepełnosprawnych oraz działalność charytatywną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Ad.1</w:t>
      </w:r>
      <w:r>
        <w:rPr>
          <w:color w:val="000000"/>
        </w:rPr>
        <w:t>. W ramach tworzenia warunków umożliwiających prawidłowe funkcjonowanie Stowarzyszenia zrealizowano następujące zadania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/ prowadzono niezbędną dokumentację finansową i merytoryczną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b/ współpracowano z organem nadzorującym- Starostwem Powiatowym w Golubiu-Dobrzyniu, BS w Zbójnie oraz innymi podmiotami działającymi we współpracy i na rzecz Stowarzyszenia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Ad.2</w:t>
      </w:r>
      <w:r>
        <w:rPr>
          <w:color w:val="000000"/>
        </w:rPr>
        <w:t>. W celu upowszechnienia misji i promowania Stowarzyszenia w środowisku, zrealizowano następujące zadania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/ </w:t>
      </w:r>
      <w:r>
        <w:rPr/>
        <w:t xml:space="preserve"> rozpowszechnione zostały informacje o funkcjonowaniu Stowarzyszenia oraz możliwości odpisu 1,5 % podatku dochodowego na rzecz Stowarzyszenia, m.in. na stronie internetowej Stowarzyszenia i SOSW w Wielgiem, facebooku,</w:t>
      </w:r>
    </w:p>
    <w:p>
      <w:pPr>
        <w:pStyle w:val="Normal"/>
        <w:autoSpaceDE w:val="false"/>
        <w:jc w:val="both"/>
        <w:rPr/>
      </w:pPr>
      <w:r>
        <w:rPr/>
        <w:t>c/ przekazywanie życzeń świątecznych, upominków stałym darczyńcom i sponsorom  Stowarzyszenia, co w dużym stopniu promowało i informowało o istnieniu organizacji,</w:t>
      </w:r>
    </w:p>
    <w:p>
      <w:pPr>
        <w:pStyle w:val="Normal"/>
        <w:autoSpaceDE w:val="false"/>
        <w:jc w:val="both"/>
        <w:rPr/>
      </w:pPr>
      <w:r>
        <w:rPr/>
        <w:t>d/  informowano rodziców uczniów SOSW w Wielgiem o działalności Stowarzyszenia Przyjaciół SOSW w Wielgiem na zebraniach rodziców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d. 3.</w:t>
      </w:r>
    </w:p>
    <w:p>
      <w:pPr>
        <w:pStyle w:val="Normal"/>
        <w:autoSpaceDE w:val="false"/>
        <w:jc w:val="both"/>
        <w:rPr>
          <w:color w:val="000000"/>
        </w:rPr>
      </w:pPr>
      <w:bookmarkStart w:id="0" w:name="_Hlk92698240"/>
      <w:r>
        <w:rPr>
          <w:color w:val="000000"/>
        </w:rPr>
        <w:t xml:space="preserve">W ramach zadań służących </w:t>
      </w:r>
      <w:r>
        <w:rPr/>
        <w:t>prowadzeniu działalności edukacyjnej, wychowawczo-opiekuńczej          i kulturalnej zwłaszcza w zakresie inicjowania wspierania i pomocy w przedsięwzięciach edukacyjno-kulturalnych na rzecz dzieci i młodzieży przebywających w SOSW w Wielgiem</w:t>
      </w:r>
      <w:r>
        <w:rPr>
          <w:color w:val="000000"/>
        </w:rPr>
        <w:t>, podjęto następujące działania: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</w:rPr>
        <w:t xml:space="preserve">- dofinansowano lub sfinansowano organizację imprez, uroczystości, tj. m.in: </w:t>
      </w:r>
      <w:r>
        <w:rPr>
          <w:sz w:val="22"/>
          <w:szCs w:val="22"/>
        </w:rPr>
        <w:t>Dzień Chłopaka, pasowanie na ucznia, Andrzejki, Mikołajki, piknik z okazji Dnia Matki i Ojca i Dnia Dziecka, Dzień Praw Dziecka z UNICEF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dofinansowano wyjazd na  turnus rehabilitacyjny, basen, na hipoterapię, alpakoterapię, warsztaty florystyczne, ceramiczne i wielkanocne oraz wyjazdy w ramach projektów „Poznaj Polskę”, a także konkursy tematyczne  i wyjazdy edukacyjne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dofinansowano zawody sportowe: rajd pieszy, zajęcia rekreacyjne na kręgielni, międzygrupowy turniej sprawności fizycznej, integracyjne zawody sportowe z udziałem rodziców- Narodowy Dzień Sportu, turniej piłki nożnej, wyjazdy na mecze w roli zawodnika i w roli kibica, turniej tenisa stołowego i „Piłkarzyki”,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</w:rPr>
        <w:t>- zakupiono pomoce dydaktyczne jako wyposażenie sali do zajęć z hortiterapii, pomoce do realizacji zajęć edukacyjnych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dofinansowano inicjatywy mające na celu rozwijanie zainteresowań  uczniów, m.in. zakupiono pomoce do realizacji zajęć artystycznych, </w:t>
      </w:r>
      <w:r>
        <w:rPr>
          <w:sz w:val="22"/>
          <w:szCs w:val="22"/>
        </w:rPr>
        <w:t>materiały na stroje, produkty do zajęć kulinarnych,</w:t>
      </w:r>
      <w:r>
        <w:rPr>
          <w:color w:val="000000"/>
        </w:rPr>
        <w:t xml:space="preserve">, współfinansowano konkursy: plastyczny „Mój region jak malowany”, na najładniejszy stroik wielkanocny i bożonarodzeniowy, konkurs kulinarny, wyjazd na Festiwal Osób Niepełnosprawnych do Bydgoszczy, finansowano artykuły przemysłowe i spożywcze do realizacji zajęć kulinarnych,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współfinansowane były wyjazdy i wycieczki szkolne m.in. na Mazury w ramach projektu „Poznaj Polskę”, do Żnina i Wenecji, innych pobliskich miejscowości m. in. do Golubia-Dobrzynia, wyjazdy do kina i innych miejsc użyteczności publicznej,</w:t>
      </w:r>
    </w:p>
    <w:p>
      <w:pPr>
        <w:pStyle w:val="Normal"/>
        <w:autoSpaceDE w:val="false"/>
        <w:jc w:val="both"/>
        <w:rPr>
          <w:color w:val="000000"/>
        </w:rPr>
      </w:pPr>
      <w:bookmarkStart w:id="1" w:name="_Hlk92698240"/>
      <w:r>
        <w:rPr>
          <w:color w:val="000000"/>
        </w:rPr>
        <w:t xml:space="preserve">- w ramach pomocy rzeczowej na rzecz uczniów zakupiono </w:t>
      </w:r>
      <w:bookmarkEnd w:id="1"/>
      <w:r>
        <w:rPr>
          <w:color w:val="000000"/>
        </w:rPr>
        <w:t xml:space="preserve">artykuły chemiczne do higieny osobistej uczniów, regały do pracowni ogrodniczej, pufę, artykuły spożywcze do realizację zajęć, radiomagnetofony, telewizor, mikser, sfinansowano pomoc rzeczową w postaci artykułów spożywczych i lekarstw dla ucznia znajdującego się w trudnej sytuacji materialnej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sfinansowano wypoczynek uczniów w formie wyjazdów do kina, do Golubia Dobrzynia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 Działalność finansowa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Na przychody z działalności statutowej w roku obrotowym 2023, w wysokości </w:t>
      </w:r>
      <w:r>
        <w:rPr>
          <w:b/>
          <w:bCs/>
          <w:sz w:val="28"/>
          <w:szCs w:val="28"/>
        </w:rPr>
        <w:t>44207,50 zł</w:t>
      </w:r>
      <w:r>
        <w:rPr>
          <w:color w:val="000000"/>
        </w:rPr>
        <w:t xml:space="preserve"> składają się:  składki członków Stowarzyszenia, dochody z tytułu 1,5% podatku dochodowego od osób fizycznych, darowizny od osób prywatnych i firm.</w:t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>Przychód:</w:t>
      </w:r>
      <w:r>
        <w:rPr>
          <w:b/>
          <w:color w:val="000000"/>
        </w:rPr>
        <w:t xml:space="preserve"> </w:t>
      </w:r>
      <w:r>
        <w:rPr>
          <w:b/>
          <w:bCs/>
          <w:sz w:val="28"/>
          <w:szCs w:val="28"/>
        </w:rPr>
        <w:t>44207,50 z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Koszty: </w:t>
      </w:r>
      <w:r>
        <w:rPr>
          <w:b/>
          <w:bCs/>
          <w:sz w:val="28"/>
          <w:szCs w:val="28"/>
        </w:rPr>
        <w:t>39064,72 zł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 w:val="false"/>
        <w:rPr>
          <w:color w:val="000000"/>
        </w:rPr>
      </w:pPr>
      <w:r>
        <w:rPr/>
        <w:t>Informacje o strukturze przychodów.</w:t>
      </w:r>
    </w:p>
    <w:p>
      <w:pPr>
        <w:pStyle w:val="Akapitzlist"/>
        <w:spacing w:lineRule="auto" w:line="360" w:before="0" w:after="0"/>
        <w:ind w:left="360" w:hanging="0"/>
        <w:contextualSpacing w:val="false"/>
        <w:jc w:val="both"/>
        <w:rPr>
          <w:color w:val="000000"/>
        </w:rPr>
      </w:pPr>
      <w:r>
        <w:rPr/>
        <w:t>Przychody Stowarzyszenia w zakresie darowizn i składak kształtują się na podobnym poziomie jak w roku ubiegłym. Natomiast zwiększyły się znacznie przychody z tytułu 1,5 % podatku dochodowego od osób fizycznych, co pozwoliło na zwiększenie  przychodów w odniesieniu do roku ubiegłego.</w:t>
      </w:r>
    </w:p>
    <w:p>
      <w:pPr>
        <w:pStyle w:val="Normal"/>
        <w:spacing w:lineRule="auto" w:line="276"/>
        <w:rPr/>
      </w:pPr>
      <w:r>
        <w:rPr>
          <w:b/>
          <w:bCs/>
        </w:rPr>
        <w:t>Informacje o strukturze zrealizowanych przychodów ze ws</w:t>
      </w:r>
      <w:r>
        <w:rPr/>
        <w:t>kazaniem ich źródeł.</w:t>
      </w:r>
    </w:p>
    <w:tbl>
      <w:tblPr>
        <w:tblW w:w="952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199"/>
        <w:gridCol w:w="1836"/>
        <w:gridCol w:w="1836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Źródła przychodów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re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2022 r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r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składki członkowskie określone statute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0,00 z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10,00 z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darowizny finansowe od osób prawnych, firm prywatnyc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350,00 z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00,00 z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Darowizny od osób prywatnyc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90,00 z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,00 z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z tytułu odpisu 1,5 % podatku dochodoweg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078,40 z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797,50 z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Razem  przychody z działalności statutowej Stowarzyszeni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298,40 z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207,50 zł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360" w:before="0" w:after="0"/>
        <w:contextualSpacing w:val="false"/>
        <w:rPr>
          <w:color w:val="000000"/>
        </w:rPr>
      </w:pPr>
      <w:r>
        <w:rPr/>
        <w:t>Informacje o strukturze kosztów</w:t>
      </w:r>
    </w:p>
    <w:p>
      <w:pPr>
        <w:pStyle w:val="Normal"/>
        <w:spacing w:lineRule="auto" w:line="276"/>
        <w:ind w:left="417" w:hanging="0"/>
        <w:jc w:val="both"/>
        <w:rPr/>
      </w:pPr>
      <w:bookmarkStart w:id="2" w:name="_Hlk95327176"/>
      <w:bookmarkEnd w:id="2"/>
      <w:r>
        <w:rPr/>
        <w:t xml:space="preserve">Przychody Stowarzyszenia są wyższe jak w roku ubiegłym, wpływ na to miało prawie dwukrotnie wyższe przychody z tytułu odpisu 1,5 % podatku dochodowego od osób fizycznych, relatywnie do uzyskanego przychodu nie zwiększyły się koszty Stowarzyszenie, dlatego wynik finansowy nie przyniósł straty jak w roku ubiegłym. </w:t>
      </w:r>
    </w:p>
    <w:p>
      <w:pPr>
        <w:pStyle w:val="Normal"/>
        <w:spacing w:lineRule="auto" w:line="276"/>
        <w:ind w:left="417" w:hanging="0"/>
        <w:jc w:val="both"/>
        <w:rPr/>
      </w:pPr>
      <w:r>
        <w:rPr/>
      </w:r>
    </w:p>
    <w:p>
      <w:pPr>
        <w:pStyle w:val="Normal"/>
        <w:spacing w:lineRule="auto" w:line="276"/>
        <w:rPr/>
      </w:pPr>
      <w:bookmarkStart w:id="3" w:name="_Hlk95327176"/>
      <w:bookmarkStart w:id="4" w:name="_Hlk95327369"/>
      <w:bookmarkEnd w:id="3"/>
      <w:bookmarkEnd w:id="4"/>
      <w:r>
        <w:rPr>
          <w:b/>
          <w:bCs/>
        </w:rPr>
        <w:t>Informacje o strukturze kosztów  ze wskazaniem rea</w:t>
      </w:r>
      <w:r>
        <w:rPr/>
        <w:t xml:space="preserve">lizacji zadań </w:t>
      </w:r>
    </w:p>
    <w:tbl>
      <w:tblPr>
        <w:tblW w:w="97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184"/>
        <w:gridCol w:w="1487"/>
        <w:gridCol w:w="1395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 kosztó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ZTY REALIZACJI ZADAŃ STATUTOWYCH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yszczególnione zadania realizowane w roku 2023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r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2023 r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ziałalność sportowa, w tym organizacja imprez i atrakcji rozrywkowych: </w:t>
            </w:r>
          </w:p>
          <w:p>
            <w:pPr>
              <w:pStyle w:val="Normal"/>
              <w:jc w:val="both"/>
              <w:rPr/>
            </w:pPr>
            <w:r>
              <w:rPr/>
              <w:t>- organizacja rajdu pieszego, wyjazd na zajęcia rekreacyjno-sportowe- kręgle, turniej sportowy integracyjny z rodzicami i Narodowy Dzień portu, międzygrupowe zawody sportowe, turniej tenisa stołowego i w „Piłkarzyki”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- imprez i uroczystości kulturalno-rekreacyjnych: </w:t>
            </w:r>
            <w:r>
              <w:rPr>
                <w:sz w:val="22"/>
                <w:szCs w:val="22"/>
              </w:rPr>
              <w:t xml:space="preserve">Dzień Chłopaka, Dzień Kobiet, pasowanie na ucznia, Mikołajki, piknik z okazji Dnia Matki, Ojca i Dnia Dziecka, piknik integracyjny z rodzicami, uroczystość Dnia Praw Dziecka z UNICEF.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27,34 z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ty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4628,14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6199,20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8,72 z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ty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2572,43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06,29 z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bookmarkStart w:id="5" w:name="_Hlk138750613"/>
            <w:bookmarkEnd w:id="5"/>
            <w:r>
              <w:rPr>
                <w:b/>
                <w:bCs/>
              </w:rPr>
              <w:t>2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działalność wypoczynkową: organizację wycieczek rekreacyjnych, wyjazdów do kina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59,34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48,81 z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/>
              <w:t xml:space="preserve">działalność edukacyjną w tym terapeutyczną: wyjazd na basen, hipoterapię, alpakoterapię, dofinansowanie do organizacji wycieczek edukacyjnych i tematycznych, warsztatów  i konkursów edukacyjnych, zakup materiałów do realizacji zajęć edukacyjno-terapeutycznych, dofinansowanie do udziału w turnusie rehabilitacyjnym,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8081,73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878,49 z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poprawa sytuacji bytowej uczniów SOSW w Wielgiem, pomoc rzeczowa- </w:t>
            </w:r>
            <w:r>
              <w:rPr>
                <w:color w:val="000000"/>
              </w:rPr>
              <w:t xml:space="preserve">artykuły chemiczne do higieny osobistej uczniów, regały i pufa do pracowni ogrodniczej, artykuły spożywcze do realizację zajęć, radiomagnetofony, telewizor, mikser, sfinansowano pomoc rzeczową w postaci artykułów spożywczych i lekarstw dla ucznia znajdującego się w trudnej sytuacji materialnej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677,94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73,61 z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rozwój zainteresowań uczniów- </w:t>
            </w:r>
            <w:r>
              <w:rPr>
                <w:color w:val="000000"/>
              </w:rPr>
              <w:t xml:space="preserve">m.in. zakupiono pomoce do realizacji zajęć artystycznych, </w:t>
            </w:r>
            <w:r>
              <w:rPr>
                <w:sz w:val="22"/>
                <w:szCs w:val="22"/>
              </w:rPr>
              <w:t>materiały na stroje,</w:t>
            </w:r>
            <w:r>
              <w:rPr>
                <w:color w:val="000000"/>
              </w:rPr>
              <w:t xml:space="preserve"> współfinansowano konkursy: plastyczny „Mój region jak malowany”, na najładniejszy stroik wielkanocny i bożonarodzeniowy, konkurs kulinarny, wyjazd na Festiwal Osób Niepełnosprawnych do Bydgoszczy, finansowano artykuły przemysłowe i spożywcze do realizacji zajęć lekcyjnych,  </w:t>
            </w:r>
            <w:r>
              <w:rPr/>
              <w:t xml:space="preserve">dofinansowano wyjazd na mecz piłkarski, na warsztaty florystyczne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356,26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08,89 z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RAZEM KOSZTY REALIZACJI ZADAŃ STSTUTOWYCH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02,61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88,5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szty administracyjne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usługi obce- opłaty pocztowe i bankowe za dokonywane przelew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1,10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0 z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zużycie materiałów- materiały biurowe i komputerowe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90,00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76,20 z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Razem koszty administracyjne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bCs/>
              </w:rPr>
              <w:t>251,10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6,20 z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 xml:space="preserve">RAZEM KOSZTY STOWARZYSZE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953,71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064,72 z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Zużycie materiałów i energi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/>
              <w:t>27263,72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465,1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2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Pozostałe koszt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/>
              <w:t>24689,99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599,61</w:t>
            </w:r>
          </w:p>
        </w:tc>
      </w:tr>
    </w:tbl>
    <w:p>
      <w:pPr>
        <w:pStyle w:val="Normal"/>
        <w:spacing w:lineRule="auto" w:line="276"/>
        <w:rPr/>
      </w:pPr>
      <w:bookmarkStart w:id="6" w:name="_Hlk95327369"/>
      <w:bookmarkStart w:id="7" w:name="_Hlk95328401"/>
      <w:bookmarkEnd w:id="6"/>
      <w:bookmarkEnd w:id="7"/>
      <w:r>
        <w:rPr/>
        <w:t>Powyższe koszty dotyczą realizacji zadań i celów statutowych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bookmarkStart w:id="8" w:name="_Hlk95328401"/>
      <w:bookmarkStart w:id="9" w:name="_Hlk64623585"/>
      <w:bookmarkEnd w:id="8"/>
      <w:bookmarkEnd w:id="9"/>
      <w:r>
        <w:rPr>
          <w:b/>
          <w:bCs/>
        </w:rPr>
        <w:t>Z przychodów pozyskanych z tytułu odpisu 1,5% podatku dochodowego od osób fizycznych w wysokości 38797,50 zł wydatkowano kwotę 38811,75</w:t>
      </w:r>
      <w:r>
        <w:rPr/>
        <w:t xml:space="preserve"> zł </w:t>
      </w:r>
      <w:r>
        <w:rPr>
          <w:b/>
          <w:bCs/>
        </w:rPr>
        <w:t>w tym: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/>
          <w:bCs/>
        </w:rPr>
        <w:t xml:space="preserve">- </w:t>
      </w:r>
      <w:bookmarkStart w:id="10" w:name="_Hlk138750151"/>
      <w:r>
        <w:rPr>
          <w:bCs/>
        </w:rPr>
        <w:t xml:space="preserve">działalność sportowa oraz wspieranie finansowe organizacji imprez, uroczystości kulturalno-rekreacyjnych </w:t>
      </w:r>
      <w:r>
        <w:rPr>
          <w:b/>
          <w:bCs/>
        </w:rPr>
        <w:t>5478,72 zł</w:t>
      </w:r>
      <w:r>
        <w:rPr/>
        <w:t xml:space="preserve"> w tym</w:t>
      </w:r>
      <w:r>
        <w:rPr>
          <w:bCs/>
        </w:rPr>
        <w:t xml:space="preserve">: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zawody sportowe: </w:t>
      </w:r>
      <w:r>
        <w:rPr/>
        <w:t xml:space="preserve">organizacja rajdu pieszego, wyjazd na zajęcia rekreacyjno-sportowe- kręgle, turniej sportowy integracyjny z rodzicami i Narodowy Dzień portu, międzygrupowe zawody sportowe, turniej tenisa stołowego i w „Piłkarzyki”: </w:t>
      </w:r>
      <w:r>
        <w:rPr>
          <w:b/>
          <w:bCs/>
        </w:rPr>
        <w:t>2572,43 zł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 </w:t>
      </w:r>
      <w:r>
        <w:rPr/>
        <w:t xml:space="preserve">imprez i uroczystości kulturalno-rekreacyjnych: </w:t>
      </w:r>
      <w:r>
        <w:rPr>
          <w:sz w:val="22"/>
          <w:szCs w:val="22"/>
        </w:rPr>
        <w:t>Dzień Chłopaka i Dzień Mężczyzny, pasowanie na ucznia, Święto Ziemniaka, Narodowe Czytania, Andrzejki, Mikołajki, spotkanie Mikołajkowe, Wigilia, spotkania integracyjne z rodzicami, piknik z okazji Dnia Matki i Dnia Dziecka, powitanie wiosny</w:t>
      </w:r>
      <w:r>
        <w:rPr/>
        <w:t xml:space="preserve">: </w:t>
      </w:r>
      <w:r>
        <w:rPr>
          <w:b/>
          <w:bCs/>
        </w:rPr>
        <w:t>2906,29 zł</w:t>
      </w:r>
    </w:p>
    <w:p>
      <w:pPr>
        <w:pStyle w:val="Normal"/>
        <w:spacing w:lineRule="auto" w:line="276"/>
        <w:jc w:val="both"/>
        <w:rPr/>
      </w:pPr>
      <w:bookmarkEnd w:id="10"/>
      <w:r>
        <w:rPr/>
        <w:t xml:space="preserve">- </w:t>
      </w:r>
      <w:bookmarkStart w:id="11" w:name="_Hlk138750282"/>
      <w:r>
        <w:rPr/>
        <w:t xml:space="preserve">działalność edukacyjną w tym terapeutyczną: </w:t>
      </w:r>
      <w:bookmarkEnd w:id="11"/>
      <w:r>
        <w:rPr/>
        <w:t xml:space="preserve">wyjazd na basen, hipoterapię, alpakoterapię, dofinansowanie do organizacji wycieczek edukacyjnych i tematycznych, warsztatów  i konkursów edukacyjnych, tematycznych, zakup materiałów do realizacji zajęć edukacyjno-terapeutycznych, dofinansowanie do udziału w turnusie rehabilitacyjnym: </w:t>
      </w:r>
      <w:r>
        <w:rPr>
          <w:b/>
          <w:bCs/>
        </w:rPr>
        <w:t>17878,49 zł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 xml:space="preserve">- działalność wypoczynkową: organizację wycieczek rekreacyjnych, wyjazdów do kina:              </w:t>
      </w:r>
      <w:r>
        <w:rPr>
          <w:b/>
          <w:bCs/>
        </w:rPr>
        <w:t>1048,81 zł</w:t>
      </w:r>
    </w:p>
    <w:p>
      <w:pPr>
        <w:pStyle w:val="Normal"/>
        <w:spacing w:lineRule="auto" w:line="276"/>
        <w:jc w:val="both"/>
        <w:rPr/>
      </w:pPr>
      <w:r>
        <w:rPr/>
        <w:t xml:space="preserve">- rozwijanie zainteresowań uczniów: zakup artykułów spożywczych do realizacji zajęć kulinarnych, pomocy i nagród do realizacji konkursów tematycznych rozwijających zainteresowania,  dofinansowanie koła artystycznego - </w:t>
      </w:r>
      <w:r>
        <w:rPr>
          <w:color w:val="000000"/>
        </w:rPr>
        <w:t>zakupiono pomoce do realizacji zajęć artystycznych</w:t>
      </w:r>
      <w:r>
        <w:rPr>
          <w:sz w:val="22"/>
          <w:szCs w:val="22"/>
        </w:rPr>
        <w:t>,</w:t>
      </w:r>
      <w:r>
        <w:rPr>
          <w:color w:val="000000"/>
        </w:rPr>
        <w:t xml:space="preserve"> współfinansowano konkursy: plastyczny „Mój region jak malowany”, na najładniejszy stroik wielkanocny i bożonarodzeniowy, konkurs kulinarny, wyjazd na Festiwal Osób Niepełnosprawnych do Bydgoszczy, </w:t>
      </w:r>
      <w:r>
        <w:rPr/>
        <w:t xml:space="preserve">dofinansowanie wyjazdu na mecz piłkarski w roli kibica,  warsztatów florystycznych: </w:t>
      </w:r>
      <w:r>
        <w:rPr>
          <w:b/>
          <w:bCs/>
        </w:rPr>
        <w:t>7008,89 zł</w:t>
      </w:r>
    </w:p>
    <w:p>
      <w:pPr>
        <w:pStyle w:val="Normal"/>
        <w:spacing w:lineRule="auto" w:line="276"/>
        <w:jc w:val="both"/>
        <w:rPr/>
      </w:pPr>
      <w:r>
        <w:rPr/>
        <w:t xml:space="preserve">- pomoc rzeczowa na rzecz dzieci i młodzieży SOSW w Wielgiem: </w:t>
      </w:r>
      <w:r>
        <w:rPr>
          <w:color w:val="000000"/>
        </w:rPr>
        <w:t>artykuły chemiczne do higieny osobistej uczniów, regały i pufa do pracowni ogrodniczej, artykuły spożywcze do realizację zajęć, radiomagnetofony, telewizor, mikser, sfinansowano pomoc rzeczową w postaci artykułów spożywczych i lekarstw dla ucznia znajdującego się w trudnej sytuacji materialnej</w:t>
      </w:r>
      <w:r>
        <w:rPr/>
        <w:t xml:space="preserve">: </w:t>
      </w:r>
      <w:r>
        <w:rPr>
          <w:b/>
          <w:bCs/>
        </w:rPr>
        <w:t>5873,61 zł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 xml:space="preserve">Zakup programu do prowadzenia księgowości </w:t>
      </w:r>
      <w:r>
        <w:rPr>
          <w:b/>
          <w:bCs/>
        </w:rPr>
        <w:t xml:space="preserve">1523,23 zł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Środki wydatkowane z konta podstawowego to kwota 252,97 zł na z</w:t>
      </w:r>
      <w:r>
        <w:rPr>
          <w:bCs/>
        </w:rPr>
        <w:t>akup materiałów biurowych i pomocy do prowadzenia działalności statutowej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Wynik finansowy na całokształcie działalności statutowej Stowarzyszenia to zysk w kwocie: 5142,78 zł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Fundusz statutowy z lat ubiegłych wynosił:  43737,84 zł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Reasumując Stowarzyszenie Przyjaciół SOSW w Wielgiem na dzień 31.12.2023 r. posiadało środki finansowe w kwocie: 48880,62 zł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Na koncie 1,5% znajdują się środki w wysokości 30866,61 zł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na koncie podstawowym środki w kwocie 18014,01 zł</w:t>
      </w:r>
    </w:p>
    <w:p>
      <w:pPr>
        <w:pStyle w:val="Normal"/>
        <w:tabs>
          <w:tab w:val="clear" w:pos="708"/>
          <w:tab w:val="left" w:pos="6251" w:leader="none"/>
        </w:tabs>
        <w:jc w:val="right"/>
        <w:rPr>
          <w:b/>
          <w:b/>
        </w:rPr>
      </w:pPr>
      <w:r>
        <w:rPr>
          <w:b/>
        </w:rPr>
      </w:r>
      <w:bookmarkStart w:id="12" w:name="_Hlk64623585"/>
      <w:bookmarkStart w:id="13" w:name="_Hlk64623585"/>
      <w:bookmarkEnd w:id="13"/>
    </w:p>
    <w:p>
      <w:pPr>
        <w:pStyle w:val="Normal"/>
        <w:tabs>
          <w:tab w:val="clear" w:pos="708"/>
          <w:tab w:val="left" w:pos="62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251" w:leader="none"/>
        </w:tabs>
        <w:jc w:val="right"/>
        <w:rPr/>
      </w:pPr>
      <w:r>
        <w:rPr/>
        <w:t>Podpisy członków Zarządu Stowarzyszenia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-Bold">
    <w:altName w:val="Times New Roman"/>
    <w:charset w:val="00"/>
    <w:family w:val="auto"/>
    <w:pitch w:val="default"/>
  </w:font>
  <w:font w:name="TTE1D75B58t00">
    <w:altName w:val="Times New Roman"/>
    <w:charset w:val="00"/>
    <w:family w:val="auto"/>
    <w:pitch w:val="default"/>
  </w:font>
  <w:font w:name="Times-Italic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FORMACJAPODSTAWOWANUMEROWANA">
    <w:name w:val="INFORMACJA PODSTAWOWA NUMEROWANA"/>
    <w:basedOn w:val="Normal"/>
    <w:qFormat/>
    <w:pPr>
      <w:tabs>
        <w:tab w:val="clear" w:pos="708"/>
        <w:tab w:val="left" w:pos="0" w:leader="none"/>
        <w:tab w:val="left" w:pos="360" w:leader="none"/>
      </w:tabs>
      <w:spacing w:before="60" w:after="0"/>
      <w:ind w:left="57" w:hanging="57"/>
      <w:outlineLvl w:val="4"/>
    </w:pPr>
    <w:rPr>
      <w:rFonts w:ascii="Arial" w:hAnsi="Arial" w:cs="Arial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3:47:00Z</dcterms:created>
  <dc:creator>User</dc:creator>
  <dc:description/>
  <cp:keywords/>
  <dc:language>en-US</dc:language>
  <cp:lastModifiedBy>Marcin Nowak</cp:lastModifiedBy>
  <cp:lastPrinted>2024-03-07T08:34:00Z</cp:lastPrinted>
  <dcterms:modified xsi:type="dcterms:W3CDTF">2024-03-07T07:35:00Z</dcterms:modified>
  <cp:revision>9</cp:revision>
  <dc:subject/>
  <dc:title>SPRAWOZDANIE Z DZIAŁALNO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F9A718F6CFC4C4AB628909183A086A6</vt:lpwstr>
  </property>
</Properties>
</file>