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II/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685800</wp:posOffset>
                </wp:positionV>
                <wp:extent cx="239522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łącznik nr 2 d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16"/>
                                <w:szCs w:val="16"/>
                              </w:rPr>
                              <w:t>protokół zebrania                            Stowarzyszenie Przyjaciół SOSW w Wielgiem                                                                   z dnia 1 marca 2022 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NewRoman;Times New Roman" w:hAnsi="TimesNewRoman;Times New Roman" w:cs="TimesNewRoman;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37pt;mso-wrap-distance-left:9.05pt;mso-wrap-distance-right:9.05pt;mso-wrap-distance-top:0pt;mso-wrap-distance-bottom:0pt;margin-top:-5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NewRoman;Times New Roman" w:hAnsi="TimesNewRoman;Times New Roman" w:cs="TimesNewRoman;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łącznik nr 2 do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16"/>
                          <w:szCs w:val="16"/>
                        </w:rPr>
                        <w:t>protokół zebrania                            Stowarzyszenie Przyjaciół SOSW w Wielgiem                                                                   z dnia 1 marca 2022 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NewRoman;Times New Roman" w:hAnsi="TimesNewRoman;Times New Roman" w:cs="TimesNewRoman;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alnego Zebrania Członkó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a Przyjaciół SOSW w Wielgiem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 marca 2022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 xml:space="preserve">zatwierdzenia sprawozdania finansowego </w:t>
      </w:r>
      <w:r>
        <w:rPr>
          <w:rFonts w:cs="TimesNewRoman;Times New Roman" w:ascii="TimesNewRoman;Times New Roman" w:hAnsi="TimesNewRoman;Times New Roman"/>
          <w:b/>
          <w:color w:val="000000"/>
          <w:sz w:val="24"/>
          <w:szCs w:val="24"/>
        </w:rPr>
        <w:t>Stowarzyszenia Przyjaciół SOSW w Wielgiem za okres od 1 stycznia 2021 r. do 31 grudnia 2021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. Walne Zebranie Członków Stowarzyszenia Przyjaciół SOSW w Wielgiem w dniu                    1 marca 2022 r. zatwierdza sprawozdanie finansowe </w:t>
      </w:r>
      <w:r>
        <w:rPr>
          <w:rFonts w:cs="TimesNewRoman;Times New Roman" w:ascii="TimesNewRoman;Times New Roman" w:hAnsi="TimesNewRoman;Times New Roman"/>
          <w:color w:val="000000"/>
          <w:sz w:val="24"/>
          <w:szCs w:val="24"/>
        </w:rPr>
        <w:t xml:space="preserve">Stowarzyszenia Przyjaciół SOSW w Wielgiem za okres od 1stycznia 2021 r. do 31 grudnia 2021 r. składające się z bilansu, rachunku zysku i strat, wprowadzenia do sprawozdania finansowego i informacjo dodatkowej </w:t>
      </w:r>
      <w:r>
        <w:rPr>
          <w:rFonts w:cs="Times New Roman" w:ascii="Times New Roman" w:hAnsi="Times New Roman"/>
          <w:sz w:val="24"/>
          <w:szCs w:val="24"/>
        </w:rPr>
        <w:t>stanowiące załączniki do niniejszej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Uchwała wchodzi w życie z chwilą podjęc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77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Zarząd Stowarzys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9:27:00Z</dcterms:created>
  <dc:creator>Małgosia Miżwińska</dc:creator>
  <dc:description/>
  <cp:keywords/>
  <dc:language>en-US</dc:language>
  <cp:lastModifiedBy>Anna Ostasiuk</cp:lastModifiedBy>
  <cp:lastPrinted>2020-03-12T20:44:00Z</cp:lastPrinted>
  <dcterms:modified xsi:type="dcterms:W3CDTF">2022-02-24T14:55:00Z</dcterms:modified>
  <cp:revision>4</cp:revision>
  <dc:subject/>
  <dc:title>UCHWAŁA NR II/2009</dc:title>
</cp:coreProperties>
</file>