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do Uchwały nr III/2022 Walnego Zebrani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Członków Stowarzyszenia Przyjaciół SOSW w Wielgie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z dnia 1 marca 2022 r.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datni wynik finansowy za rok 2021 w kwocie </w:t>
      </w:r>
      <w:r>
        <w:rPr>
          <w:rFonts w:cs="Times New Roman" w:ascii="Times New Roman" w:hAnsi="Times New Roman"/>
          <w:bCs/>
          <w:sz w:val="24"/>
          <w:szCs w:val="24"/>
        </w:rPr>
        <w:t xml:space="preserve">5295,30 zł  przeksięgowany na fundusz statutowy Stowarzyszenia Przyjaciół SOSW w Wielgiem, </w:t>
      </w:r>
      <w:r>
        <w:rPr>
          <w:rFonts w:cs="Times New Roman" w:ascii="Times New Roman" w:hAnsi="Times New Roman"/>
          <w:sz w:val="24"/>
          <w:szCs w:val="24"/>
        </w:rPr>
        <w:t xml:space="preserve">wykorzystany zostanie w kolejnym roku bilansowym na realizację celów statutowych: zakupu sprzętu terapeutycznego i sportowego,  technicznego wyposażenie pracowni kulinarnej, rehabilitacyjnej, pomoc materialną dla podopiecznych SOSW w Wielgiem oraz na poszerzenie działalności Stowarzyszenia poprzez objęcie większym zakresem wspomagania edukacyjno-terapeutycznego podopiecznych Stowarzyszenia Przyjaciół SOSW w Wielgi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członków Zarządu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warzyszenia Przyjaciół SOSW w Wielgie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31:00Z</dcterms:created>
  <dc:creator>Agnieszka Stolarska</dc:creator>
  <dc:description/>
  <cp:keywords/>
  <dc:language>en-US</dc:language>
  <cp:lastModifiedBy>Anna Ostasiuk</cp:lastModifiedBy>
  <cp:lastPrinted>2022-02-28T08:04:00Z</cp:lastPrinted>
  <dcterms:modified xsi:type="dcterms:W3CDTF">2022-02-28T07:04:00Z</dcterms:modified>
  <cp:revision>4</cp:revision>
  <dc:subject/>
  <dc:title/>
</cp:coreProperties>
</file>