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III/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685800</wp:posOffset>
                </wp:positionV>
                <wp:extent cx="239522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łącznik nr 3 d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16"/>
                                <w:szCs w:val="16"/>
                              </w:rPr>
                              <w:t>protokół zebrania                            Stowarzyszenie Przyjaciół SOSW w Wielgiem                                                                   z dnia 1 marca 2022 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37pt;mso-wrap-distance-left:9.05pt;mso-wrap-distance-right:9.05pt;mso-wrap-distance-top:0pt;mso-wrap-distance-bottom:0pt;margin-top:-5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łącznik nr 3 do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sz w:val="16"/>
                          <w:szCs w:val="16"/>
                        </w:rPr>
                        <w:t>protokół zebrania                            Stowarzyszenie Przyjaciół SOSW w Wielgiem                                                                   z dnia 1 marca 2022 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NewRoman;Times New Roman" w:hAnsi="TimesNewRoman;Times New Roman" w:cs="TimesNewRoman;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lnego Zebrania Członków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towarzyszenia Przyjaciół SOSW w Wielgiem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 marca 2022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przeznaczenia dodatniego wyniku finansowego za rok 2021 na fundusz statutowy</w:t>
      </w: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t xml:space="preserve"> Stowarzyszenia Przyjaciół SOSW w Wielgiem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Walne Zebranie Członków Stowarzyszenia Przyjaciół SOSW w Wielgiem w dniu                   1 marca 2022 r. jednogłośnie decyduje o przeznaczeniu dodatniego wyniku finansowego za rok 2021 na fundusz statutowy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 Stowarzyszenia Przyjaciół SOSW w Wielgi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NewRoman;Times New Roman" w:hAnsi="TimesNewRoman;Times New Roman" w:cs="TimesNewRoman;Times New Roman"/>
          <w:color w:val="000000"/>
          <w:sz w:val="24"/>
          <w:szCs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Uchwała wchodzi w życie z chwilą podjęc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77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Zarząd Stowarzys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9:29:00Z</dcterms:created>
  <dc:creator>Małgosia Miżwińska</dc:creator>
  <dc:description/>
  <cp:keywords/>
  <dc:language>en-US</dc:language>
  <cp:lastModifiedBy>Anna Ostasiuk</cp:lastModifiedBy>
  <cp:lastPrinted>2021-03-08T11:57:00Z</cp:lastPrinted>
  <dcterms:modified xsi:type="dcterms:W3CDTF">2022-02-24T14:56:00Z</dcterms:modified>
  <cp:revision>4</cp:revision>
  <dc:subject/>
  <dc:title>UCHWAŁA NR II/2009</dc:title>
</cp:coreProperties>
</file>